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4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9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ытка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,  реконструкции объектов капитального строительств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а Главного управления архитектуры и градостроительства Московской области от 11.04.2018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Исх-9546/06-15,  в соответствии со ст.28 Федерального закона от 06.10.2003  № 131-ФЗ «Об общих принципах организации местного самоуправления в Российской Федерации», ст.ст.39, 40 Градостроительного кодекса Российской Федерации, п.6 ч.4 ст.2 Закона Моск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4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 ст.2, ст.21 Устава города Лыткарино Московской области, Положения об организации и проведении публичных слушаний по вопросам градостроительной деятельности в городе Лыткарино Московской области, утвержденного  Решением Совета депутатов города Лыткарино  от  24.08.2017 № 240/25, Порядка предоставления предложений и замечаний по вопросу,  рассматриваемому на публичных слушаниях в сфере градостроительной деятельности в городе Лыткарино Московской области, утвержденного Решением Совета депутатов города Лыткарино от 24.08.2017 №  241/25, Административного регламента предоставления Государственной услуги «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, утвержденного Распоряжением Главного управления архитектуры и градостроительства Московской области от 21.12.2017 №31РВ-313 в целях обеспечения реализации прав населения города Лыткарино на непосредственное участие в осуществлении местного самоуправления,  постановляю: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отклонение от предельных параметров разрешенного строительства, реконструкции  объектов капитального строительства  на земельном участке площадью 7524 кв.м. с кадастровым номером 50:53:0020201:67, расположенном по адресу: Московская область, г.Лыткарино, промзона Тураево, строение 10,  14.05.2018 в 19 ч. 00 мин. в    МОУ ДОД «Детская музыкальная школа» по адресу: г.Лыткарино,   ул.Сафонова, д.2а (по согласованию с руководителем данного учреждени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землепользования и застройки городского округа Лыткарино, утвержденными Решением Совета депутатов города Лыткарино от 21.06.2012 № 257/28,  земельный участок с кадастровым номером  50:53:0020201:67 расположен в территориальной зоне П (производственная зона). Для указанной зоны установлены минимальные отступы от границ земельного участка – 3 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шиваемое разрешение на отклонение от предельных параметров, разрешенного строительства,  реконструкции объектов капитального строительств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ого участка – 1,5 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ом, уполномоченным на проведение публичных слушаний по вопросу, указанному в пункте 1 настоящего постановления, является комиссия по подготовке правил землепользования и застройки территории муниципального образования «Город Лыткарино Московской области» (далее – Комисси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место ознакомления с материалами публичных слушаний по адресу: г.Лыткарино, ул.Ленина, д.21, (2-й этаж  Управление архитектуры, градостроительства и инвестиционной политики г.Лыткарино. Материалы будут доступны для ознакомления с  23.04.2018 по 11.05.2018 с 09 ч. 00 мин. до 18 ч. 15 мин. (понедельник – четверг), с 9 ч. 00 мин. до 17 ч. 00 мин. (пятница), с 13 ч. 00 мин. до 14 ч. 00 мин. – перерыв, суббота, воскресенье – выходные дн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 срок подачи предложений и замечаний с  23.04.2018  по 11.05.2018 (включительно) в Комиссию по адресу: г.Лыткарино, ул.Ленина, д.21, (2-й этаж  Управление архитектуры, градостроительства и инвестиционной политики г.Лыткарино)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альнику Управления архитектуры, градостроительства и инвестиционной политики г.Лыткарино (В.С. Трещинкин) обеспеч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 опубликование настоящего постановления в установленном порядке и размещение на официальном сайте города Лыткарино в сети «Интернет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публикование в установленные сроки информационного сообщения о проведении публичных слушаний на официальном сайте города Лыткарино в сети «Интернет»,  в ДП РПГУ, и в официальном печатном издан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правление информации о проведении публичных слушаний правообладателям земельных участков, объектов капитального строительства, интересы которых затрагивает вопрос, указанный в пункте 1 настоящего постанов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Администрации г.Лыткарино В.С.Трещинкин.</w:t>
      </w:r>
    </w:p>
    <w:p>
      <w:pPr>
        <w:pStyle w:val="Normal"/>
        <w:spacing w:lineRule="auto" w:line="360"/>
        <w:ind w:firstLine="709"/>
        <w:jc w:val="both"/>
        <w:rPr>
          <w:rFonts w:eastAsia="Arial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Arial"/>
          <w:kern w:val="0"/>
          <w:sz w:val="28"/>
          <w:szCs w:val="28"/>
        </w:rPr>
        <w:t xml:space="preserve">Е.В. Серёгин  </w:t>
      </w:r>
    </w:p>
    <w:p>
      <w:pPr>
        <w:pStyle w:val="Normal"/>
        <w:spacing w:lineRule="auto" w:line="360"/>
        <w:ind w:firstLine="709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Standard"/>
        <w:widowControl/>
        <w:spacing w:lineRule="auto" w:line="360"/>
        <w:rPr>
          <w:rFonts w:eastAsia="Arial"/>
          <w:kern w:val="0"/>
          <w:sz w:val="28"/>
          <w:szCs w:val="28"/>
          <w:lang w:val="ru-RU"/>
        </w:rPr>
      </w:pPr>
      <w:r>
        <w:rPr>
          <w:rFonts w:eastAsia="Arial"/>
          <w:kern w:val="0"/>
          <w:sz w:val="28"/>
          <w:szCs w:val="28"/>
          <w:lang w:val="ru-RU"/>
        </w:rPr>
      </w:r>
    </w:p>
    <w:sectPr>
      <w:type w:val="nextPage"/>
      <w:pgSz w:w="11906" w:h="16838"/>
      <w:pgMar w:left="1565" w:right="84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5z0">
    <w:name w:val="WW8Num15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Blk">
    <w:name w:val="blk"/>
    <w:basedOn w:val="4"/>
    <w:qFormat/>
    <w:rPr/>
  </w:style>
  <w:style w:type="character" w:styleId="Style13">
    <w:name w:val="Верхний колонтитул Знак"/>
    <w:basedOn w:val="Style11"/>
    <w:qFormat/>
    <w:rPr>
      <w:kern w:val="2"/>
    </w:rPr>
  </w:style>
  <w:style w:type="character" w:styleId="Style14">
    <w:name w:val="Нижний колонтитул Знак"/>
    <w:basedOn w:val="Style1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993" w:right="0" w:hanging="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5:04:00Z</dcterms:created>
  <dc:creator>aa</dc:creator>
  <dc:description/>
  <cp:keywords/>
  <dc:language>en-US</dc:language>
  <cp:lastModifiedBy>UserPC</cp:lastModifiedBy>
  <cp:lastPrinted>2017-11-07T10:09:00Z</cp:lastPrinted>
  <dcterms:modified xsi:type="dcterms:W3CDTF">2018-04-17T12:39:00Z</dcterms:modified>
  <cp:revision>51</cp:revision>
  <dc:subject/>
  <dc:title>О предоставлении земельного участка ООО «АССТРОЛ»  для складирования железобетонных изделий и металлических конструкций в квартале 3а г</dc:title>
</cp:coreProperties>
</file>